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b/>
          <w:b/>
          <w:bCs/>
          <w:color w:val="auto"/>
          <w:sz w:val="16"/>
          <w:szCs w:val="16"/>
        </w:rPr>
      </w:pPr>
      <w:r>
        <w:rPr>
          <w:rFonts w:ascii="Comic Sans MS" w:hAnsi="Comic Sans MS"/>
          <w:b/>
          <w:bCs/>
          <w:color w:val="auto"/>
          <w:sz w:val="16"/>
          <w:szCs w:val="16"/>
        </w:rPr>
        <w:t>QUESTION 2 (8 points)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 xml:space="preserve">Comme chaque année votre Comité Départemental organise un examen initiateur. Cette année, vous êtes désigné pour l’organisation de cet examen qui se déroule en soirée à partir de 18h. 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 xml:space="preserve">Cet examen étant bien rodé, un des clubs du comité met à la disposition du CODEP ses locaux à savoir l’intégralité de la piscine qui se compose : </w:t>
      </w:r>
    </w:p>
    <w:p>
      <w:pPr>
        <w:pStyle w:val="Normal"/>
        <w:ind w:left="284" w:right="1276" w:hanging="142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•</w:t>
      </w:r>
      <w:r>
        <w:rPr>
          <w:rFonts w:ascii="Comic Sans MS" w:hAnsi="Comic Sans MS"/>
          <w:color w:val="auto"/>
          <w:sz w:val="16"/>
          <w:szCs w:val="16"/>
        </w:rPr>
        <w:tab/>
        <w:t>d’un bassin de 25m de 6 lignes d’eau avec une profondeur variant de 80cm à 4 m</w:t>
      </w:r>
    </w:p>
    <w:p>
      <w:pPr>
        <w:pStyle w:val="Normal"/>
        <w:ind w:left="284" w:right="1276" w:hanging="142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•</w:t>
      </w:r>
      <w:r>
        <w:rPr>
          <w:rFonts w:ascii="Comic Sans MS" w:hAnsi="Comic Sans MS"/>
          <w:color w:val="auto"/>
          <w:sz w:val="16"/>
          <w:szCs w:val="16"/>
        </w:rPr>
        <w:tab/>
        <w:t>Son local matériel avec tout l’équipement</w:t>
      </w:r>
    </w:p>
    <w:p>
      <w:pPr>
        <w:pStyle w:val="Normal"/>
        <w:ind w:left="284" w:right="1276" w:hanging="142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•</w:t>
      </w:r>
      <w:r>
        <w:rPr>
          <w:rFonts w:ascii="Comic Sans MS" w:hAnsi="Comic Sans MS"/>
          <w:color w:val="auto"/>
          <w:sz w:val="16"/>
          <w:szCs w:val="16"/>
        </w:rPr>
        <w:tab/>
        <w:t>ses locaux annexes : une salle de cours, un grand bureau, et un petit bureau</w:t>
      </w:r>
    </w:p>
    <w:p>
      <w:pPr>
        <w:pStyle w:val="Normal"/>
        <w:ind w:left="284" w:right="1276" w:hanging="142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•</w:t>
      </w:r>
      <w:r>
        <w:rPr>
          <w:rFonts w:ascii="Comic Sans MS" w:hAnsi="Comic Sans MS"/>
          <w:color w:val="auto"/>
          <w:sz w:val="16"/>
          <w:szCs w:val="16"/>
        </w:rPr>
        <w:tab/>
        <w:t>8 candidats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Vous pourrez compter sur l’aide de l’ensemble des moniteurs du département (4 E4, 10 E3, 15 E2 et 20 E1)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a) Réglementairement, quelle est la composition d’un jury initiateur ? (2 points)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Président : le président du club organisateur ou du Comité Départemental organisateur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Au moins un MF2 de la FFESSM ou BEES2 ou DE-JESP ou DES-JEPS licenciés à la FFESSM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 xml:space="preserve">Un  délégué  de  la  CTR  (au  moins  MF2  de  la  FFESSM  ou  BEES2  ou  DES-JEPS  licenciés  à  la  FFESSM).  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b)</w:t>
        <w:tab/>
        <w:t>Présentez de manière détaillée (sous la forme d’un tableau) votre planning pour cette soirée : enchainement des épreuves, composition des jurys, rotation des candidats, …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en justifiant vos choix (6 points)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auto"/>
          <w:sz w:val="16"/>
          <w:szCs w:val="16"/>
        </w:rPr>
      </w:pPr>
      <w:r>
        <w:rPr>
          <w:rFonts w:ascii="Comic Sans MS" w:hAnsi="Comic Sans MS"/>
          <w:i/>
          <w:iCs/>
          <w:color w:val="auto"/>
          <w:sz w:val="16"/>
          <w:szCs w:val="16"/>
        </w:rPr>
      </w:r>
    </w:p>
    <w:tbl>
      <w:tblPr>
        <w:tblStyle w:val="Grilledutableau"/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4"/>
        <w:gridCol w:w="1498"/>
        <w:gridCol w:w="1276"/>
        <w:gridCol w:w="1558"/>
        <w:gridCol w:w="1419"/>
        <w:gridCol w:w="2969"/>
      </w:tblGrid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Jurys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N°1 (E4+E3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N°2 (E4+E3)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N°3 (E4+E3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N°4 (E4+E3)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 xml:space="preserve">N°5 </w:t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(E3)</w:t>
            </w:r>
          </w:p>
        </w:tc>
      </w:tr>
      <w:tr>
        <w:trPr>
          <w:trHeight w:val="452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18h-18h30</w:t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Formalités administratives (vérifications dossiers par délégué CTR ,entre autre)</w:t>
            </w:r>
            <w:bookmarkStart w:id="0" w:name="_GoBack"/>
            <w:bookmarkEnd w:id="0"/>
          </w:p>
        </w:tc>
      </w:tr>
      <w:tr>
        <w:trPr>
          <w:trHeight w:val="429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18h30 – 19h30</w:t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Réglementation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19h30 – 20h</w:t>
            </w:r>
          </w:p>
        </w:tc>
        <w:tc>
          <w:tcPr>
            <w:tcW w:w="5751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Correction réglementation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réparation candidats 1 à 4</w:t>
            </w:r>
          </w:p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édagogie pratique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0h – 20h30</w:t>
            </w:r>
          </w:p>
        </w:tc>
        <w:tc>
          <w:tcPr>
            <w:tcW w:w="5751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assage candidats 1 à 4 Pédagogie pratique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réparation candidats 5 à 8 Pédagogie pratique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0h30 – 21h</w:t>
            </w:r>
          </w:p>
        </w:tc>
        <w:tc>
          <w:tcPr>
            <w:tcW w:w="5751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assage des candidats 5 à 8 pédagogie pratique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réparation candidats 1 à 4 pédagogie organisationnelle</w:t>
            </w:r>
          </w:p>
        </w:tc>
      </w:tr>
      <w:tr>
        <w:trPr/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1h – 21h30</w:t>
            </w:r>
          </w:p>
        </w:tc>
        <w:tc>
          <w:tcPr>
            <w:tcW w:w="5751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assage des candidats 1 à 4 Pédagogie organisationnelle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réparation candidats 5 à 8 pédagogie organisationnelle</w:t>
            </w:r>
          </w:p>
        </w:tc>
      </w:tr>
      <w:tr>
        <w:trPr>
          <w:trHeight w:val="518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1h30 – 22h</w:t>
            </w:r>
          </w:p>
        </w:tc>
        <w:tc>
          <w:tcPr>
            <w:tcW w:w="5751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Passage des candidats 5 à 8 Pédagogie organisationnelle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374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2h- 22h30</w:t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</w:tc>
      </w:tr>
      <w:tr>
        <w:trPr>
          <w:trHeight w:val="422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2h30 – 23h</w:t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Délibérations</w:t>
            </w:r>
          </w:p>
        </w:tc>
      </w:tr>
      <w:tr>
        <w:trPr>
          <w:trHeight w:val="415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23h</w:t>
            </w:r>
          </w:p>
        </w:tc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before="0" w:after="200"/>
              <w:ind w:right="282" w:hanging="0"/>
              <w:jc w:val="left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eastAsia="Times New Roman" w:ascii="Comic Sans MS" w:hAnsi="Comic Sans MS"/>
                <w:i/>
                <w:iCs/>
                <w:color w:val="0000FF"/>
                <w:kern w:val="0"/>
                <w:sz w:val="16"/>
                <w:szCs w:val="16"/>
                <w:lang w:val="fr-FR" w:eastAsia="fr-FR" w:bidi="ar-SA"/>
              </w:rPr>
              <w:t>Rendu des résultats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La solution ci-dessus proposée n’est qu’une proposition ; il conviendra aux examinateurs d’évaluer le couple logique proposée/réalisme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Les jurys 1 à 4 devront être composés, à minima, de 1 E4. Idéalement, il serait souhaitable que les jurys de pédagogie soient des binômes E4/E3 comme dans la proposition de correction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Il est souhaitable que le jury N°5, composé de 1 E3, tourne entre les moniteurs E3 de manière à ce que tous participent aux évaluations de pédagogie.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 xml:space="preserve">Précautions à prendre dans la mesure du possible : </w:t>
      </w:r>
    </w:p>
    <w:p>
      <w:pPr>
        <w:pStyle w:val="Normal"/>
        <w:tabs>
          <w:tab w:val="clear" w:pos="708"/>
          <w:tab w:val="left" w:pos="284" w:leader="none"/>
        </w:tabs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>les rotations seront organisées de façon à ce que les candidats ne soient pas évalués par les moniteurs de leur club ou par des moniteurs connus/formateurs,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right="1276" w:hanging="0"/>
        <w:rPr>
          <w:rFonts w:ascii="Comic Sans MS" w:hAnsi="Comic Sans MS"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i/>
          <w:iCs/>
          <w:color w:val="0000FF"/>
          <w:sz w:val="16"/>
          <w:szCs w:val="16"/>
        </w:rPr>
        <w:t>•</w:t>
      </w:r>
      <w:r>
        <w:rPr>
          <w:rFonts w:ascii="Comic Sans MS" w:hAnsi="Comic Sans MS"/>
          <w:i/>
          <w:iCs/>
          <w:color w:val="0000FF"/>
          <w:sz w:val="16"/>
          <w:szCs w:val="16"/>
        </w:rPr>
        <w:tab/>
        <w:t xml:space="preserve">faire en sorte qu’un jury n’évalue qu’une seule fois chaque candidat. Il est donc nécessaire dans ce cas précis de mixer les jury les jurys entre les deux pédagogies à 21h.  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1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d24d36"/>
    <w:pPr>
      <w:spacing w:lineRule="auto" w:line="259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ListParagraph">
    <w:name w:val="List Paragraph"/>
    <w:basedOn w:val="Normal"/>
    <w:uiPriority w:val="72"/>
    <w:qFormat/>
    <w:rsid w:val="003978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6</TotalTime>
  <Application>LibreOffice/7.4.7.2$Linux_X86_64 LibreOffice_project/40$Build-2</Application>
  <AppVersion>15.0000</AppVersion>
  <Pages>1</Pages>
  <Words>443</Words>
  <Characters>2441</Characters>
  <CharactersWithSpaces>2879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1:31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22:12:00Z</dcterms:modified>
  <cp:revision>7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